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79 сесії </w:t>
      </w:r>
      <w:bookmarkStart w:id="0" w:name="_Hlk190419704"/>
      <w:r>
        <w:rPr>
          <w:rFonts w:cs="Times New Roman" w:ascii="Times New Roman" w:hAnsi="Times New Roman"/>
          <w:bCs/>
          <w:sz w:val="28"/>
          <w:szCs w:val="28"/>
          <w:lang w:val="uk-UA"/>
        </w:rPr>
        <w:t>Гайсинської міської ради 8 скликання від 21 лютого 2025 року №24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встановлення пільг щодо батьківської плати за харчування дітей у закладах дошкільної освіти та дошкільних підрозділах закладів загальної середньої освіти Гайсинської міської ради</w:t>
      </w:r>
      <w:bookmarkEnd w:id="0"/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4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9:00Z</dcterms:modified>
  <cp:revision>7</cp:revision>
  <dc:subject/>
  <dc:title/>
</cp:coreProperties>
</file>